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esja praw z polisy ubezpieczeniowej majątk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.......... pomiędzy Województwem Świętokrzyskim z siedzibą w Kielcach przy Al. IX Wieków Kielc 3, pełniącym rolę Instytucji Zarządzającej RPOWŚ 2014-2020, zwanym dalej Instytucją Zarządzającą,  reprezentowanym przez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 –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–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Cesjonariuszem zwanym dalej ………..oraz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i/>
          <w:sz w:val="22"/>
          <w:szCs w:val="22"/>
        </w:rPr>
        <w:t>*Nazwisko i Imię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Adr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PESEL</w:t>
      </w: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>
          <w:i/>
          <w:sz w:val="22"/>
          <w:szCs w:val="22"/>
        </w:rPr>
        <w:t>*Nazwisko i Imię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Adr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PESEL</w:t>
      </w:r>
      <w:r>
        <w:rPr>
          <w:i/>
          <w:sz w:val="22"/>
          <w:szCs w:val="22"/>
        </w:rPr>
        <w:tab/>
      </w:r>
    </w:p>
    <w:p>
      <w:pPr>
        <w:pStyle w:val="Normal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(*w przypadku osoby praw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.........................................(nazwa przedsiębiorstw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-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 -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Cedentem zwanym/ą dalej </w:t>
      </w:r>
      <w:r>
        <w:rPr>
          <w:b/>
          <w:sz w:val="22"/>
          <w:szCs w:val="22"/>
        </w:rPr>
        <w:t>Cedentem o następującej treści:</w:t>
      </w:r>
    </w:p>
    <w:p>
      <w:pPr>
        <w:pStyle w:val="Normal"/>
        <w:numPr>
          <w:ilvl w:val="0"/>
          <w:numId w:val="2"/>
        </w:numPr>
        <w:ind w:left="708" w:hanging="360"/>
        <w:jc w:val="both"/>
        <w:rPr/>
      </w:pPr>
      <w:r>
        <w:rPr>
          <w:sz w:val="22"/>
          <w:szCs w:val="22"/>
        </w:rPr>
        <w:t xml:space="preserve">W dniu  ..............................................................Instytucja Zarządzająca zawarła Umowę nr……. o dofinansowanie Projektu ………...........................……(nr i nazwa) w ramach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Działania……….(nr i nazwa)  RPOWŚ 2014-2020 z ………(nazwa i adres Beneficjenta, zwanym dalej Beneficjentem, w wyniku której  przyznała Beneficjentowi dofinansowanie w formie dotacji na realizację projektu w kwocie…………………….(cyfrowo i słownie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Beneficjent) zobowiązany jest do zwrotu całości lub części dofinansowania wraz z odsetkami w wysokości określonej jak dla zaległości podatkowych, liczonymi od dnia przekazania nieprawidłowo wykorzystanego lub pobranego dofinansowania, w terminie i na rachunek wskazany przez Instytucję Zarządzającą, jeżeli na podstawie wniosków o płatność, sprawozdań z realizacji lub czynności kontrolnych przeprowadzonych przez uprawnione organy zostanie stwierdzone, że Beneficjent wykorzystał całość lub część dofinansowania niezgodnie z przeznaczeniem, bez zachowania obowiązujących procedur, lub pobrał dofinansowanie nienależnie lub w nadmiernej wysok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celu zabezpieczenia wierzytelności Instytucji Zarządzającej z tytułu i w zakresie określonym w punkcie 1 i 2 Pan/Pani ...............................* Firma.................... ceduje na rzecz Instytucji Zarządzającej prawa do odszkodowań wynikające z zawartej umowy ubezpieczenia ........................................................ </w:t>
      </w:r>
    </w:p>
    <w:p>
      <w:pPr>
        <w:pStyle w:val="TextBody"/>
        <w:spacing w:before="0" w:after="0"/>
        <w:ind w:left="851" w:hanging="0"/>
        <w:jc w:val="both"/>
        <w:rPr/>
      </w:pPr>
      <w:r>
        <w:rPr>
          <w:i/>
          <w:sz w:val="22"/>
          <w:szCs w:val="22"/>
        </w:rPr>
        <w:t>(podać czego, np. pojazdu; marka numer rej. numer nadwozia, podwozia, należącego do............ lub obiektu budowlanego położonego na działce, numer, adres należącego do................)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2"/>
          <w:szCs w:val="22"/>
        </w:rPr>
        <w:t xml:space="preserve">określonej polisą ubezpieczeniową Nr ............... wydaną przez ............ ważną do dnia ...............................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bezpieczenie ustanowione jest na okres …… lat od dnia zakończenia finansowego realizacji umowy o dofinansowanie Projektu, nie krócej jednak niż do dnia zakończenia  postępowania związanego z odzyskiwaniem dofinansowania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 w:val="22"/>
          <w:szCs w:val="22"/>
        </w:rPr>
        <w:t>W przypadku spłaty wierzytelności  przed upływem ważności polisy cesja  praw na     rzecz Cesjonariusza z umowy ubezpieczenia wygasa i uprawnionym z polisy jest   Cedent, o czym  Cesjonariusz powiadomi na piśmie ubezpieczyciela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Cedent zobowiązuje się dostarczyć zgodę Zakładu Ubezpieczeń na dokonanie cesji praw z polisy na rzecz Instytucji Zarządzającej i potwierdzi to w formie pisemnej, wg wzoru w załączeniu, co wywołuje skutek prawny wniesienia zabezpieczenia w postaci cesji z niniejszej polisy ubezpieczeniowej z dniem dostarczenia do Instytucji Zarządzającej tego potwierdzenia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2"/>
          <w:szCs w:val="22"/>
        </w:rPr>
        <w:t>Cedent zobowiązuje się w okresie aż do dnia spłaty wymienionego w punkcie 1 i 2 zobowiązania do:</w:t>
      </w:r>
    </w:p>
    <w:p>
      <w:pPr>
        <w:pStyle w:val="TextBody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ciągłego przedłużania umowy ubezpieczenia i opłacania składek z tego tytułu,</w:t>
      </w:r>
    </w:p>
    <w:p>
      <w:pPr>
        <w:pStyle w:val="TextBody"/>
        <w:numPr>
          <w:ilvl w:val="0"/>
          <w:numId w:val="3"/>
        </w:numPr>
        <w:ind w:left="993" w:hanging="284"/>
        <w:jc w:val="both"/>
        <w:rPr/>
      </w:pPr>
      <w:r>
        <w:rPr>
          <w:sz w:val="22"/>
          <w:szCs w:val="22"/>
        </w:rPr>
        <w:t>doręczania do Cesjonariusza wznowień polisy wraz z potwierdzeniem dokonania opłaty ubezpieczenia i cesji praw z niej wynikających – najpóźniej w dniu upływu ważności dotychczasowej polisy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miana umowy wymaga formy pisemnej pod rygorem nieważ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mowa została sporządzona w 3 jednobrzmiących egzemplarzach, po jednym dla każdej strony oraz jeden dla zakładu ubezpie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sprawach nie uregulowanych w niniejszej umowie zastosowanie znajdą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dent</w:t>
      </w:r>
      <w:r>
        <w:rPr>
          <w:sz w:val="22"/>
          <w:szCs w:val="22"/>
          <w:u w:val="single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imię, nazwisko, imię ojca, PESEL, nazwa podmiotu gospodarczego jeśli jest Cedentem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okładny adres)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podpis Ced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wyrażam zgodę na dokonanie Cesji przez mojego małżonka oraz na zobowiązania wynikające z niniejszego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imię i nazwisko współmałżonka, PESEL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czytelny podpis współmałżonk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INSTYTUCJA ZARZĄDZAJĄCA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TextBody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do Umowy cesji praw z polisy ubezpieczeniowej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i/>
          <w:sz w:val="22"/>
          <w:szCs w:val="22"/>
        </w:rPr>
        <w:t>Zawiadomienie Zakładu Ubezpiecze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azwa ubezpieczonego</w:t>
      </w:r>
      <w:r>
        <w:rPr>
          <w:sz w:val="22"/>
          <w:szCs w:val="22"/>
        </w:rPr>
        <w:t xml:space="preserve">                                                                                   ………..data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ubezpieczyciel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ym zawiadamiam, że Umową cesji praw z polisy ubezpieczeniowej zawartej w dniu …………r. w Kielcach przelałem/am wierzytelności przysługujące mi z tytułu Polisy ubezpieczeniowej nr………., z dnia ………… na rzecz Województwa Świętokrzyskiego z siedzibą w Kielcach przy Al. IX Wieków Kielc 3, w celu zabezpieczenia  zwrotu dotacji, na warunkach określonych w Umowie: nr ……… o  dofinansowanie, opisanej w umowie przelewu wierzytelności, o której powiadamia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owyższym proszę o przekazanie wszelkich ewentualnych wypłat należnych mi </w:t>
        <w:br/>
        <w:t xml:space="preserve">z tytułu Umowy ubezpieczenia  na rachunek wskazany w odrębnym piśmie przez Województwo Świętokrzysk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zejmie proszę o potwierdzenie przyjęcia do wiadomości i realizacji postanowień wynikających z powyżej opisanej cesji, której 1 egzemplarz załącza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Ced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Marszałkow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twa Świętokrzyskiego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l. IX Wieków Kielc 3, 25-516 Kiel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amy przyjęcie do wiadomości i realizacji postanowienia Umowy cesji  praw  </w:t>
        <w:br/>
        <w:t>z polisy  ubezpieczeniowej  zawartej w dniu …………. w Kielcach pomiędz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ojewództwem Świętokrzyskim z siedzibą w Kielcach przy Al. IX Wieków Kielc 3, jako Cesjonariuszem, a ……………………….. jako Cedentem z Polisy ubezpieczeniowej nr …………., z dnia …………….. r. na rzecz Województwa Świętokrzyskiego z siedzibą w Kielcach przy Al. IX Wieków Kielc 3 w celu zabezpieczenia  zwrotu dotacji, na warunkach określonych w Umowie </w:t>
        <w:br/>
        <w:t xml:space="preserve">nr ………………o dofinansowanie, opisanej w Umowie cesji praw  z polisy ubezpieczeniow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empel firmowy, data oraz podpisy  w imieniu Zakładu Ubezpieczeń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95"/>
      <w:gridCol w:w="61"/>
      <w:gridCol w:w="2712"/>
      <w:gridCol w:w="2071"/>
      <w:gridCol w:w="45"/>
      <w:gridCol w:w="2551"/>
      <w:gridCol w:w="110"/>
    </w:tblGrid>
    <w:tr>
      <w:trPr/>
      <w:tc>
        <w:tcPr>
          <w:tcW w:w="1956" w:type="dxa"/>
          <w:gridSpan w:val="2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12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-27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706" w:type="dxa"/>
          <w:gridSpan w:val="3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  <w:tr>
      <w:trPr/>
      <w:tc>
        <w:tcPr>
          <w:tcW w:w="1895" w:type="dxa"/>
          <w:tcBorders/>
        </w:tcPr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028700" cy="43434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73" w:type="dxa"/>
          <w:gridSpan w:val="2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17320" cy="43434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16" w:type="dxa"/>
          <w:gridSpan w:val="2"/>
          <w:tcBorders/>
        </w:tcPr>
        <w:p>
          <w:pPr>
            <w:pStyle w:val="Normal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Normal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54785" cy="43434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284" w:hanging="0"/>
      <w:jc w:val="right"/>
      <w:rPr/>
    </w:pPr>
    <w:r>
      <w:rPr>
        <w:b/>
        <w:sz w:val="22"/>
        <w:szCs w:val="22"/>
      </w:rPr>
      <w:t xml:space="preserve">Załącznik nr </w:t>
    </w:r>
    <w:r>
      <w:rPr>
        <w:b/>
        <w:sz w:val="22"/>
        <w:szCs w:val="22"/>
        <w:lang w:val="pl-PL"/>
      </w:rPr>
      <w:t>IR.V</w:t>
    </w:r>
    <w:r>
      <w:rPr>
        <w:b/>
        <w:sz w:val="22"/>
        <w:szCs w:val="22"/>
      </w:rPr>
      <w:t>-V</w:t>
    </w:r>
    <w:r>
      <w:rPr>
        <w:b/>
        <w:sz w:val="22"/>
        <w:szCs w:val="22"/>
        <w:lang w:val="pl-PL"/>
      </w:rPr>
      <w:t>III</w:t>
    </w:r>
    <w:r>
      <w:rPr>
        <w:b/>
        <w:sz w:val="22"/>
        <w:szCs w:val="22"/>
      </w:rPr>
      <w:t>.1</w:t>
    </w:r>
    <w:r>
      <w:rPr>
        <w:b/>
        <w:sz w:val="22"/>
        <w:szCs w:val="22"/>
        <w:lang w:val="pl-PL"/>
      </w:rPr>
      <w:t>3</w:t>
    </w:r>
    <w:r>
      <w:rPr>
        <w:b/>
        <w:sz w:val="22"/>
        <w:szCs w:val="22"/>
      </w:rPr>
      <w:t xml:space="preserve"> do </w:t>
    </w:r>
    <w:r>
      <w:rPr>
        <w:b/>
        <w:sz w:val="22"/>
        <w:szCs w:val="22"/>
        <w:lang w:val="pl-PL"/>
      </w:rPr>
      <w:t>IW</w:t>
    </w:r>
    <w:r>
      <w:rPr>
        <w:b/>
        <w:sz w:val="22"/>
        <w:szCs w:val="22"/>
      </w:rPr>
      <w:t xml:space="preserve"> IZ RPOW</w:t>
    </w:r>
    <w:r>
      <w:rPr>
        <w:b/>
        <w:sz w:val="22"/>
        <w:szCs w:val="22"/>
        <w:lang w:val="pl-PL"/>
      </w:rPr>
      <w:t>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41:00Z</dcterms:created>
  <dc:creator>janmic</dc:creator>
  <dc:description/>
  <cp:keywords/>
  <dc:language>en-US</dc:language>
  <cp:lastModifiedBy>Chmielewska-Biskup, Iwona</cp:lastModifiedBy>
  <cp:lastPrinted>2018-03-01T13:05:00Z</cp:lastPrinted>
  <dcterms:modified xsi:type="dcterms:W3CDTF">2019-07-02T10:50:00Z</dcterms:modified>
  <cp:revision>8</cp:revision>
  <dc:subject/>
  <dc:title>Załącznik nr</dc:title>
</cp:coreProperties>
</file>